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SKILLS PAGE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9.3 Active and Passive Voice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MY SENTENCE: Another example of Mr. Kapasi getting lost in his dreams is seen in his imagined relationship with Mrs. D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PLANATION: Use the passive sparingly. The passive voice is less direct, less forceful, and less concise than the active voice. I got my information from Holt Handbook on page 21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VISED SENTENCE: Another example of Mr. Kapasi getting lost in his dreams </w:t>
      </w:r>
      <w:r>
        <w:rPr>
          <w:b/>
          <w:u w:val="single"/>
        </w:rPr>
        <w:t>____</w:t>
      </w:r>
      <w:r>
        <w:rPr/>
        <w:t xml:space="preserve"> is his imagined relationship with Mrs. 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Y SENTENCE: However, Mr. Kapasi also has a darker side as can be seen when he considers the possibility of pursuing an affair between him and Mrs. D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VISED SENTENCE: However, Mr. Kapasi also</w:t>
      </w:r>
      <w:r>
        <w:rPr>
          <w:b/>
          <w:u w:val="single"/>
        </w:rPr>
        <w:t xml:space="preserve"> reveals</w:t>
      </w:r>
      <w:r>
        <w:rPr/>
        <w:t xml:space="preserve"> a darker side </w:t>
      </w:r>
      <w:r>
        <w:rPr>
          <w:b/>
          <w:u w:val="single"/>
        </w:rPr>
        <w:t>_____</w:t>
      </w:r>
      <w:r>
        <w:rPr/>
        <w:t>when he considers the possibility of pursuing an affair between him and Mrs. D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RIGINAL EXAMPLE: The class </w:t>
      </w:r>
      <w:r>
        <w:rPr>
          <w:b/>
          <w:u w:val="single"/>
        </w:rPr>
        <w:t>watched</w:t>
      </w:r>
      <w:r>
        <w:rPr/>
        <w:t xml:space="preserve"> an interesting movie about the Civil War.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Emily Morosky </w:t>
    </w:r>
  </w:p>
  <w:p>
    <w:pPr>
      <w:pStyle w:val="Header"/>
      <w:rPr/>
    </w:pPr>
    <w:r>
      <w:rPr/>
      <w:t xml:space="preserve">AP English Literature and Composition </w:t>
    </w:r>
  </w:p>
  <w:p>
    <w:pPr>
      <w:pStyle w:val="Header"/>
      <w:rPr/>
    </w:pPr>
    <w:r>
      <w:rPr/>
      <w:t xml:space="preserve">Composition: Literary Analysis </w:t>
    </w:r>
  </w:p>
  <w:p>
    <w:pPr>
      <w:pStyle w:val="Header"/>
      <w:rPr/>
    </w:pPr>
    <w:r>
      <w:rPr/>
      <w:t xml:space="preserve">27 October 2009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Calibri" w:hAnsi="Calibri" w:cs="Calibri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2:32:00Z</dcterms:created>
  <dc:creator>Morosky Family</dc:creator>
  <dc:description/>
  <cp:keywords/>
  <dc:language>en-US</dc:language>
  <cp:lastModifiedBy>Morosky Family</cp:lastModifiedBy>
  <dcterms:modified xsi:type="dcterms:W3CDTF">2010-01-14T21:13:00Z</dcterms:modified>
  <cp:revision>11</cp:revision>
  <dc:subject/>
  <dc:title>SKILLS PAGE </dc:title>
</cp:coreProperties>
</file>